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32"/>
          <w:szCs w:val="32"/>
          <w:lang w:val="en-US" w:eastAsia="zh-CN"/>
        </w:rPr>
      </w:pPr>
      <w:r>
        <w:rPr>
          <w:sz w:val="36"/>
          <w:szCs w:val="36"/>
          <w:lang w:val="en-US" w:eastAsia="zh-CN"/>
        </w:rPr>
        <w:t>父母在婚礼上的感人致辞大全</w:t>
      </w:r>
      <w:r>
        <w:rPr>
          <w:sz w:val="36"/>
          <w:szCs w:val="36"/>
          <w:lang w:val="en-US" w:eastAsia="zh-CN"/>
        </w:rPr>
        <w:t>2017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婚礼父母祝福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)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首先非常感谢大家能来到这里，参加我女儿和的婚礼。作为一个女儿的父亲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母亲，我总是牵挂着女儿的幸福，我想天下为人父母，都是如此。直到我们看到了，我们发现这个正直有为的青年有能力承担起我女儿的幸福，能使这种幸福延续，能够爱她、并被我的女儿深深地爱着，所以我们为他们送去真挚的祝福，因为他们的幸福是我们幸福的重要组成部份。 　　在祝福的同时，我也希望他们能够共同在生活上相互关心、事业上能有更大的长进，在此我还要感谢亲家对我女儿的包容、爱护和关心，更感谢在座的所有的来宾对他们一如既往地关心爱护，希望他们的结合能获得所有人的祝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更希望所有人都能幸福。 　　谢谢大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!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　　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婚礼父母祝福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)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今天是我儿子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喜结良缘的大喜日子，承蒙各位来宾远道而来参加我儿子的婚礼，在此我代表我全家向大家表示最热烈地欢迎和衷心地感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!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　　此时此刻，我的心情无比激动，我有好多话要对我的儿子和儿媳说：孩子们，你们很孝顺，你们完成了父母的心愿。从今天起你们就成家了，你们建立了一个新的家庭。希望你们在今后漫长的人生路途中同心同德，同甘共苦，同舟共济，互敬、互爱、互谅、互助，一定要以事业为重，用自己的聪明才智和勤劳的双手去创造自己美好的未来。 　　孩子们，你们还要记住，不管你们以后的行囊里装得是沉甸甸的石头还是白花花的银子，无论是贫困还是富有，你们都要一生一世、一心一意，忠贞不渝地爱护对方，在人生的路途中永远心心相印，百头偕老，无论身处顺境还是逆境，都要矢志不移，永保本色。爸爸妈妈是你们生活和事业上的坚强后盾，永远都是你们的依靠。同时我也希望你们尊敬父母的孝心不会改变，你们依然是好儿子，好女儿。还要当一个好媳妇、好女婿。就像歌词中唱的那样：一定要“常回家看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!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　老爸老妈想念你们。 　　最后祝愿各位来宾身体健康、万事如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希望大家开怀畅饮，吃好喝好。谢谢大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!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　　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婚礼父母祝福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)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你们俩结婚意味着快乐的无忧无虑单身生活结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意味着新的生活开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意味着一个家庭的诞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意味着两个相爱的人紧密相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执子之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与子携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!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意味着我们是一家人，恩恩爱爱，结婚生子，白头偕老，共度一生。互相在对方的眼睛里看到自已慢慢变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!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　　作为父母我要向你们俩说：结婚的确是恋爱的结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但却是另一场更重要的爱的开始，婚姻是要双方共同来经营的，经营的如何就看双方的能力了。不管发生什么事情要学会冷静思考、相互之间要学会多沟通多交流、多理解包容对方的不足、有话好好说。不要过多的追求虚荣，保持一个好心态不要感情用事。要学会换位思考，善解别人才能拥有真正的朋友。明明白白做人，踏踏实实做事。 　　作为父母我要向你们俩说一些做人做事的道理，在以后的生活中慢慢去感悟吧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天下没有“好赚”的钱先从小钱开始赚吧 ，用“吃亏就是占便宜”的心态做事做，它可累积你的工作经验，充实你的做事的能力，扩张你的人际网络 。向不同的行业的人吸收新知识，记住要用请教的态度 。事越烦，越要耐烦，天底下没有不烦的事 。控制自己的情绪别让别人以为你还没长大 。要了解中国人的处世风格，重视人情，表里不一，形式主义 。善用“见面三分情”的中国人心理，你尊重对方，对方也会尊重你 。多赞美别人不用花钱，又可使人快乐，何乐而不为 。朋友要分“等级”区别对待，这是为了全面提高自己免受伤害 。保持交朋友的弹性敌人也可以变朋友 。交会“修理或者批评”你的朋友，这种朋友正是你人生的导师 。真正在你面前敢于批评你的人才是你的真心朋友。好朋友要“保持距离”这样的友谊才能长久 。 　　婚姻经营的好，家庭之舟就会乘风破浪顺利到达彼岸，婚姻经营的不好，家庭就有触礁翻船的危险。这就要求婚姻中的你们俩，在享受爱情甜蜜的同时，不能忘记彼此应该承担的责任。结婚意味着双方开始在享受权利的同时必须承担义务，也就是承担相应责任。夫妻应当互相忠实，互相尊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还要懂得保护自己，不要陷入无效婚姻之中，不要破坏他人家庭。夫妻之间禁止家庭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力，禁止家庭成员间的虐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待和遗弃，家庭成员间应当敬老爱幼，互相宽容互相体贴，互相帮助，维护平等、和睦、文明的家庭。 　　婚姻是你们义无反顾的一种选择，只要选择了彼此，那怕外面有再多的诱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惑，也要视若无睹，因为那是窗外的风景，只能欣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否则就会引火烧身，体无完肤，遍体鳞伤。择善人而交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,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择善书而读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,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择善言而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,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择善行而从。 　　你们俩一定要明白，结婚意味着责任，意味着付出，意味着奉献，意味着更细心经营感情的开始。别把结婚当成感情的终结点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一个人的世界是寂寞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.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两个人的世界是复杂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.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三个人的世界是混乱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.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婚姻就是男人照顾好自己的妻子，女人伺侯好自己的男人，照顾好孩子，照顾好家，这就是一个好男人、好女人。无论婚姻是什么，双方用心经营最重要。在现实婚姻生活中抛开恋爱时的浪漫情结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尽责任和耐心务实地科学地经营好自己的家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!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　　你们能够相互拥有并能够生活在一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一定要珍惜眼前的幸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珍惜彼此的缘分、珍惜这份感情、珍惜这份爱情、珍惜这份亲情。还有彼此的依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!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　　父亲给你们赠送几部电视剧用心去看看吧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这几部电视剧在不同侧面反映了：每个人该如何对待爱情的忠诚、感情的真挚、亲情的善良、金钱的诱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惑、婚姻的责任、人生的感悟、经营家庭的真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做人不要违背自己的道德底线，做事不要违背法律的底线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!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　　我们真诚的祝福你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!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　　 婚礼父母祝福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)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　　今天是我女儿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××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和女婿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××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百年好合，永结同心的大喜日子。首先，我要向各位来宾的光临表示最诚挚的欢迎。作为家长，此时此刻，我无比激动，我有千言万语要对我的女儿，我的女婿说：愿你们夫妻恩爱，从今以后，无论是贫困，还是富有，你们都要一生、一世、一心、一意，忠贞不渝地爱护对方，在人生的路途中永远心心相印，百头偕老，美满幸福。 　　同时，我还衷心地希望你们：尊敬父母孝心不变，依然是一个好儿子，好女儿。还要当一个好媳妇、好女婿。 　　最后，我再一次衷心地感谢各们来宾的光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谢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!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　　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婚礼父母祝福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)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</w:p>
    <w:p>
      <w:pPr>
        <w:pStyle w:val="Normal"/>
        <w:ind w:firstLine="320"/>
        <w:rPr/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今天是我儿子 和小姐结婚的大喜日子，我感到非常高兴和荣欣。高兴的是这对新人今天携手共同走进了他们婚礼的殿堂，开始了他们新的人生，我们也算完成了一个光荣的任务。荣欣的是有那么多的亲朋好友和父老乡亲送来了他们真挚的祝福。 　　在此，我仅代表双方的家长向这对新人表示衷心的祝福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liuxue86.co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同时，我也借这个机会，向多年来关心、支持、培养我们全家的各位领导、各位同事、各位朋友表示最衷心的感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结婚是人生的大事，也是每个家长的大事。面对台上这对新人，面对台下这么多的亲朋好友，我送三句话给这对新人： 　　一是希望你们互相理解，相互包涵，在人生道路上同舟共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二是要尊敬和孝敬你们的父母，你们结婚了，意味着你们的父母老了，他们更需要你们常回家看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三是不断进取，勤奋工作，要用实际行动来回报社会、回报父母、回报单位。 　　最后，我还想感谢我的亲家，培养出了这么好的一个女儿，我们这么好的一个媳妇。借此机会，我再一次地祝福这对新人生活幸福、互敬互爱，并且衷心祝福来参加我儿子媳妇婚礼的各位来宾身体健康、家庭幸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谢谢大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!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9-27T08:3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