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25"/>
        <w:gridCol w:w="1260"/>
        <w:gridCol w:w="214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姓    名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YJBY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性    别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女</w:t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808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出生年月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*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联系电话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***********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学    历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专    业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护理专业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毕业学校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**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民    族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汉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电子信箱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***@yjbys.com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自我简介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我是一位热情、开朗的女孩，一直以来都在家长和周围老师同学的教育下不断的自我鉴定与成长。失败乃成功之母是我学习和前进的动力。勤劳肯干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,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有上进心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,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掌握各项护理操作技术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,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各种常见药物的不良反应，无菌观念强。在临床实习期间，性格温和，对待病人友善、耐心，护患关系十分和谐，在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****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中医院实习受到老师及病人的好评。上班时也一致受到领导及病人的好评，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年工作经验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护士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护理人员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医疗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保健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美容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·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卫生服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面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****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周内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**—20**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医院  护士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职责和业绩：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1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 xml:space="preserve">、参加晨会，听取夜班报告，清点治疗用品，及时更换消毒及灭菌物品，严格遵守治疗室工作制度。 </w:t>
            </w:r>
          </w:p>
          <w:p>
            <w:pPr>
              <w:pStyle w:val="Normal"/>
              <w:spacing w:lineRule="auto" w:line="360"/>
              <w:ind w:left="2" w:hanging="0"/>
              <w:rPr/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2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、负责治疗室注射用品、各种消毒包的保管，定期检查无菌用品是否过期并及时更换。负责治疗室、换药室消毒工作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.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3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、负责注射、供药、输液、治疗工作的准备，保持治疗室整洁，物品摆放整齐有序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4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 xml:space="preserve">、定期检查药品的质量 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,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 xml:space="preserve">定期检查各种治疗盘、换药车的消毒灭菌工作。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5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 xml:space="preserve">、检查抢救药品、物品、器材的性能，是否定位放置，以保证使用。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 xml:space="preserve">严格执行查对制度。三查：配药前、中、后查对；七对：床号、姓名、药名名称、剂量、浓度、时间、用法。      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 xml:space="preserve">6  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核对输液卡、瓶签、药物一致后方可配药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**—20**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门诊部  护士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职责和业绩：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本人在门诊负责静脉输液和肌注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" w:hAnsi="微软雅黑" w:cs="微软雅黑" w:eastAsia="微软雅黑"/>
          <w:b/>
          <w:sz w:val="24"/>
        </w:rPr>
        <w:t>职业技能与特长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护士基本技能都已掌握，比如：输液、护理记录、导尿、膀胱冲洗等等。</w:t>
            </w: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  <w:t>(</w:t>
            </w:r>
            <w:r>
              <w:rPr>
                <w:rFonts w:ascii="微软雅黑" w:hAnsi="微软雅黑" w:cs="微软雅黑" w:eastAsia="微软雅黑"/>
                <w:bCs/>
                <w:color w:val="003366"/>
                <w:sz w:val="18"/>
              </w:rPr>
              <w:t>特长）打羽毛球，排球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  <w:drawing>
        <wp:inline distT="0" distB="0" distL="0" distR="0">
          <wp:extent cx="5268595" cy="415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2:00Z</dcterms:created>
  <dc:creator>微软用户</dc:creator>
  <dc:description/>
  <cp:keywords/>
  <dc:language>en-US</dc:language>
  <cp:lastModifiedBy>微软用户</cp:lastModifiedBy>
  <cp:lastPrinted>2011-01-13T14:24:00Z</cp:lastPrinted>
  <dcterms:modified xsi:type="dcterms:W3CDTF">2014-04-14T07:35:00Z</dcterms:modified>
  <cp:revision>6</cp:revision>
  <dc:subject/>
  <dc:title/>
</cp:coreProperties>
</file>