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-153035</wp:posOffset>
                </wp:positionV>
                <wp:extent cx="570420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75" w:before="0" w:after="28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儿科护士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5pt;height:66.2pt;mso-wrap-distance-left:9.05pt;mso-wrap-distance-right:9.05pt;mso-wrap-distance-top:0pt;mso-wrap-distance-bottom:0pt;margin-top:-12.05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shd w:fill="FFFFFF" w:val="clear"/>
                        <w:spacing w:lineRule="atLeast" w:line="375" w:before="0" w:after="28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</w:rPr>
                        <w:t>儿科护士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xxx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5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湖南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8 cm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2 kg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普通求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护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护理人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儿科护士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 初级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求职类型： 全职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到职日期： 两个星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薪要求： 希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地区： 广州，佛山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-0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-04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国有企业　　所属行业：医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护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保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卫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儿科护士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护士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在实习期间，已掌握医院各个专科相关护理常规及基本操作技能，工作认真、积极主动、操作规范、理论扎实，得到老师的赞评，在以后的工作中，我将以真诚的态度对待每一位患者，为他们的健康负责。 追求综合素质的全面发展，具有较强的观察沟通能力和学习能力，富有协作精神，善于思 考和解决问题，勇于承担责任，不怕困难有恒心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实习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院校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医专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大专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-06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 护士 专 业 二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 终止年月 学校（机构） 所学专业 获得证书 证书编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外语： 英语　一般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粤语水平： 一般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精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稳重、勤快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习期间多次受到老师的表扬，在急救中心实习是老师多次要我一人出车，判断及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..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自我评价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儿科是一个独特的科室，面对的是个个脆弱的小生命。这更让我意识到医生不仅要医术高，更要懂得如何和他们沟通。对待患儿和蔼可亲，态度良好，虽然有些时候会遇到很多焦虑的患儿家属口不择言，而我们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医护人员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能做的就是宽容。我们可以体会他们的心情，孩子生病，谁的心里都会着急万分的，说一些伤人的话我们是可以理解的。我们能做的就是继续为患者服务，力争做到最好。每天接触很多患儿和他们亲人的时候，我明白了人生最大的财富不是金钱而是生命和健康，而我们的职责正是捍卫健康的生命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今后，我会继续以“热情、求实、尽职”的作风，持着主动求学的学习态度，积极各科室的老师学习，秉着“健康所系性命相托”的信念，孜孜不倦地吸收医学知识为日后的学 时间过得真快，转眼我即将结束内、外、妇、儿四个大科室的实习，回顾这些日子，是苦是乐，是酸是甜，相信每个人心中都有一种属于自己的味道，在儿科近一个月的实习生活中我受益颇多，即将要出科了，却有好多的不舍，对于我们的实习，科里的老师们都很重视，每周的实习安排也谨然有序，从而让我们循序渐进的学习与成长，在此，对各位老师表示衷心的感谢。同时要理解家属，正确处理好护患关系，能做好解释与安慰工作，多说“对不起”，是家属也理解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儿科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护士的工作，减少不必要的误会或过激行为的发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老师的指导下，我基本掌握了儿科一些常见病的护理以及一些基本操作。特别是对于小儿头皮针的穿刺技术，在工作的同时我也不断的认真学习和总结经验，能勤于、善于观察患儿病情，从而及时地掌握病情变化，作出准确判断。总之我觉得在这段实习的日子里，我学到了很多，虽然我还只是学生，也许我的能力有限，但是我用我的努力充实我的知识与技能，希望能用我的微笑送走病人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健康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离去，渴望在学习中成长，真做一名默默歌唱、努力飞翔的白衣天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4875</wp:posOffset>
            </wp:positionV>
            <wp:extent cx="7560310" cy="1069911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620</wp:posOffset>
                </wp:positionH>
                <wp:positionV relativeFrom="paragraph">
                  <wp:posOffset>134620</wp:posOffset>
                </wp:positionV>
                <wp:extent cx="5143500" cy="1185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75" w:before="0" w:after="28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儿科护士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3.35pt;mso-wrap-distance-left:9.05pt;mso-wrap-distance-right:9.05pt;mso-wrap-distance-top:0pt;mso-wrap-distance-bottom:0pt;margin-top:10.6pt;mso-position-vertical-relative:text;margin-left: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shd w:fill="FFFFFF" w:val="clear"/>
                        <w:spacing w:lineRule="atLeast" w:line="375" w:before="0" w:after="28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</w:rPr>
                        <w:t>儿科护士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widowControl/>
        <w:shd w:fill="FFFFFF" w:val="clear"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e57d8eec21f3d94&amp;k=%D7%D4%CE%D2%C6%C0%BC%DB&amp;k0=%D7%D4%CE%D2%C6%C0%BC%DB&amp;kdi0=0&amp;luki=3&amp;n=10&amp;p=baidu&amp;q=chinacpunioncpr&amp;rb=0&amp;rs=1&amp;seller_id=1&amp;sid=943d1fc2eed8570e&amp;ssp2=1&amp;stid=0&amp;t=tpclicked3_hc&amp;tu=u1938199&amp;u=http://www.51test.net/show/4695363.html&amp;urlid=0" TargetMode="External"/><Relationship Id="rId3" Type="http://schemas.openxmlformats.org/officeDocument/2006/relationships/hyperlink" Target="http://cpro.baidu.com/cpro/ui/uijs.php?c=news&amp;cf=1001&amp;ch=0&amp;di=128&amp;fv=11&amp;jk=92b2cffc66cb0dc5&amp;k=&#1213;%BB%A4%C8%CB&#1329;&amp;k0=&#1213;%BB%A4%C8%CB&#1329;&amp;kdi0=0&amp;luki=1&amp;n=10&amp;p=baidu&amp;q=chinacpunioncpr&amp;rb=0&amp;rs=1&amp;seller_id=1&amp;sid=c50dcb66fccfb292&amp;ssp2=1&amp;stid=0&amp;t=tpclicked3_hc&amp;tu=u1938199&amp;u=http://www.51test.net/show/4862773.html&amp;urlid=0" TargetMode="External"/><Relationship Id="rId4" Type="http://schemas.openxmlformats.org/officeDocument/2006/relationships/hyperlink" Target="http://cpro.baidu.com/cpro/ui/uijs.php?c=news&amp;cf=1001&amp;ch=0&amp;di=128&amp;fv=11&amp;jk=92b2cffc66cb0dc5&amp;k=%B6%F9%BF%C6&amp;k0=%B6%F9%BF%C6&amp;kdi0=0&amp;luki=6&amp;n=10&amp;p=baidu&amp;q=chinacpunioncpr&amp;rb=0&amp;rs=1&amp;seller_id=1&amp;sid=c50dcb66fccfb292&amp;ssp2=1&amp;stid=0&amp;t=tpclicked3_hc&amp;tu=u1938199&amp;u=http://www.51test.net/show/4862773.html&amp;urlid=0" TargetMode="External"/><Relationship Id="rId5" Type="http://schemas.openxmlformats.org/officeDocument/2006/relationships/hyperlink" Target="http://cpro.baidu.com/cpro/ui/uijs.php?c=news&amp;cf=1001&amp;ch=0&amp;di=128&amp;fv=11&amp;jk=92b2cffc66cb0dc5&amp;k=%BD%A1%BF%B5&amp;k0=%BD%A1%BF%B5&amp;kdi0=0&amp;luki=5&amp;n=10&amp;p=baidu&amp;q=chinacpunioncpr&amp;rb=0&amp;rs=1&amp;seller_id=1&amp;sid=c50dcb66fccfb292&amp;ssp2=1&amp;stid=0&amp;t=tpclicked3_hc&amp;tu=u1938199&amp;u=http://www.51test.net/show/4862773.html&amp;urlid=0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1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