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网上搜索</w:t>
      </w:r>
      <w:hyperlink r:id="rId2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礼物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可以找到数以万计的礼物，看起来挑选空间很大，不过不少礼物显得很没有创意。</w:t>
      </w:r>
      <w:hyperlink r:id="rId3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情人节送什么礼物</w:t>
        </w:r>
      </w:hyperlink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恋人会显得很有心思呢？除了</w:t>
      </w:r>
      <w:hyperlink r:id="rId4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乐维斯求婚钻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这种有创意又足够表明心思的礼物外，还有哪些礼物呢？下面小编就为大家做一些盘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</w:t>
      </w:r>
      <w:hyperlink r:id="rId5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情人节送什么礼物</w:t>
        </w:r>
      </w:hyperlink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给恋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男生送女生：俗话说，“包”治百病。</w:t>
      </w:r>
      <w:hyperlink r:id="rId6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情人节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送一款时尚包包是个不错的选择。此外，护肤品，衣服，数码相机，手机，化妆品，配饰等都是不错的选择。总之，可以按照女友平时喜好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如果是准备在</w:t>
      </w:r>
      <w:hyperlink r:id="rId7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情人节求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一枚</w:t>
      </w:r>
      <w:hyperlink r:id="rId8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乐维斯求婚钻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更是必不可少了。其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以我之名，冠你指间；一生相伴，一世相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”的品牌寓意更是完美诠释了爱情的真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</w:t>
      </w:r>
      <w:hyperlink r:id="rId9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乐维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不仅仅是</w:t>
      </w:r>
      <w:hyperlink r:id="rId10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钻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还有最浪漫、最诚挚的真爱服务。凡是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乐维斯</w:t>
      </w:r>
      <w:hyperlink r:id="rId11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钻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的客户，均有机会免费获赠以下任意一项服务：</w:t>
      </w:r>
      <w:hyperlink r:id="rId12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求婚策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、</w:t>
      </w:r>
      <w:hyperlink r:id="rId13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爱情宣言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、真爱相册、真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LOG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</w:t>
      </w:r>
      <w:hyperlink r:id="rId14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求婚表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都能够因此做到尽善尽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女生送男生：很多男生对手办都非常着迷，所以说送提前找一款漂亮的手办作为礼物很不错。此外，电子产品，运动装，篮球，足球，腕表，围巾，手套等也是不错的选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怎么过</w:t>
      </w:r>
      <w:hyperlink r:id="rId15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情人节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千万不要以为只要送了礼物就是过情人节了。除了提前准备好礼物外，还要想一下情人节到底是在家里度过，还是出门约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家中度过：可以将家里布置的非常浪漫，比如在房间里各个角落点上蜡烛。注意要使用很有创意，很漂亮的烛台哦。之后，再两个人一起享受烛光晚餐，或者两人一起在家里看一部浪漫温馨的电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在外度过：看电影，旅行，外出就餐，看演唱会等都是度过情人节很不错的方式。无论是哪种方式，都要考虑下女友的时间安排。比如，如果当天女友有工作，你却强硬的让她陪你去旅行就显得很不体贴、很不成熟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情人节送什么礼物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恋人，归根结底还是看爱人的喜好。如果想</w:t>
      </w:r>
      <w:hyperlink r:id="rId16" w:tgtFrame="https://www.lovenus.cn/gift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求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完全可以安排在情人节这种最适合求婚的节日，为她戴上一款</w:t>
      </w:r>
      <w:hyperlink r:id="rId17" w:tgtFrame="https://www.lovenus.cn/gift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86868"/>
            <w:spacing w:val="0"/>
            <w:sz w:val="21"/>
            <w:szCs w:val="21"/>
            <w:u w:val="none"/>
            <w:shd w:fill="FFFFFF" w:val="clear"/>
          </w:rPr>
          <w:t>乐维斯钻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  <w:shd w:fill="FFFFFF" w:val="clear"/>
        </w:rPr>
        <w:t>，许下一生的承诺，还有什么比这更令人心动的礼物吗？</w:t>
      </w:r>
    </w:p>
    <w:p>
      <w:pPr>
        <w:pStyle w:val="Normal"/>
        <w:keepNext w:val="false"/>
        <w:keepLines w:val="false"/>
        <w:widowControl/>
        <w:pBdr>
          <w:bottom w:val="dotted" w:sz="6" w:space="22" w:color="CACACA"/>
        </w:pBdr>
        <w:shd w:fill="FFFFFF" w:val="clear"/>
        <w:spacing w:lineRule="atLeast" w:line="39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86868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3" name="图片 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CACACA"/>
        </w:pBdr>
        <w:shd w:fill="FFFFFF" w:val="clear"/>
        <w:spacing w:lineRule="atLeast" w:line="390" w:before="0" w:after="0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555555"/>
          <w:spacing w:val="0"/>
          <w:kern w:val="0"/>
          <w:sz w:val="33"/>
          <w:szCs w:val="33"/>
          <w:shd w:fill="FFFFFF" w:val="clear"/>
          <w:lang w:val="en-US" w:eastAsia="zh-CN" w:bidi="ar"/>
        </w:rPr>
        <w:t>相关文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F7F7F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F7F7F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venus.cn/tag-279.html" TargetMode="External"/><Relationship Id="rId3" Type="http://schemas.openxmlformats.org/officeDocument/2006/relationships/hyperlink" Target="https://www.lovenus.cn/article/special-275.html" TargetMode="External"/><Relationship Id="rId4" Type="http://schemas.openxmlformats.org/officeDocument/2006/relationships/hyperlink" Target="https://www.lovenus.cn/article/special-4.html" TargetMode="External"/><Relationship Id="rId5" Type="http://schemas.openxmlformats.org/officeDocument/2006/relationships/hyperlink" Target="https://www.lovenus.cn/tag-446.html" TargetMode="External"/><Relationship Id="rId6" Type="http://schemas.openxmlformats.org/officeDocument/2006/relationships/hyperlink" Target="https://www.lovenus.cn/article/special-1.html" TargetMode="External"/><Relationship Id="rId7" Type="http://schemas.openxmlformats.org/officeDocument/2006/relationships/hyperlink" Target="https://www.lovenus.cn/tag-132.html" TargetMode="External"/><Relationship Id="rId8" Type="http://schemas.openxmlformats.org/officeDocument/2006/relationships/hyperlink" Target="https://www.lovenus.cn/tag-259.html" TargetMode="External"/><Relationship Id="rId9" Type="http://schemas.openxmlformats.org/officeDocument/2006/relationships/hyperlink" Target="https://www.lovenus.cn/" TargetMode="External"/><Relationship Id="rId10" Type="http://schemas.openxmlformats.org/officeDocument/2006/relationships/hyperlink" Target="https://www.lovenus.cn/" TargetMode="External"/><Relationship Id="rId11" Type="http://schemas.openxmlformats.org/officeDocument/2006/relationships/hyperlink" Target="https://www.lovenus.cn/tag-29.html" TargetMode="External"/><Relationship Id="rId12" Type="http://schemas.openxmlformats.org/officeDocument/2006/relationships/hyperlink" Target="https://www.lovenus.cn/tag-85.html" TargetMode="External"/><Relationship Id="rId13" Type="http://schemas.openxmlformats.org/officeDocument/2006/relationships/hyperlink" Target="https://www.lovenus.cn/tag-1587.html" TargetMode="External"/><Relationship Id="rId14" Type="http://schemas.openxmlformats.org/officeDocument/2006/relationships/hyperlink" Target="https://www.lovenus.cn/tag-971.html" TargetMode="External"/><Relationship Id="rId15" Type="http://schemas.openxmlformats.org/officeDocument/2006/relationships/hyperlink" Target="https://www.lovenus.cn/tag-131.html" TargetMode="External"/><Relationship Id="rId16" Type="http://schemas.openxmlformats.org/officeDocument/2006/relationships/hyperlink" Target="https://www.lovenus.cn/tag-14.html" TargetMode="External"/><Relationship Id="rId17" Type="http://schemas.openxmlformats.org/officeDocument/2006/relationships/hyperlink" Target="https://www.lovenus.cn/" TargetMode="External"/><Relationship Id="rId18" Type="http://schemas.openxmlformats.org/officeDocument/2006/relationships/hyperlink" Target="https://www.lovenus.cn/allring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25T03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