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362154778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1292320171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68192590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2084593003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1831641492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1140986005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1575851631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534569043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416195967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273502131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457342605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1182085560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765164510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641091230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