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keepNext w:val="false"/>
        <w:keepLines w:val="false"/>
        <w:widowControl/>
        <w:pBdr/>
        <w:shd w:fill="FFFFFF" w:val="clear"/>
        <w:spacing w:lineRule="atLeast" w:line="435" w:before="150" w:after="150"/>
        <w:ind w:left="0" w:right="0" w:hanging="0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“</w:t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水的精灵，卑微的美丽，恋上了阿波罗的金黄，向日葵那坚强的守望，换来一身的金黄。向日葵在风中笑着望向太阳，一直到永远。”从小我就特喜欢向日葵，也恋上这个关于向日葵的美丽传说。或许这个美丽的传说正好可以述说着这些天一直在观看的“东阳最美教师”的内心感受吧！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看着一段段经典的视频，感受着一个个感人的故事，见证着一份份难能可贵的真情，我一次次地潸然泪下。他们从没有想过，他们的付出会有多少的回报；或许，他们一个个只是恪尽职守，做好他们该做的。看起来我们常人难以理解的，常人难以做到的，在他们的演绎下，一切都是那么顺理成章；在他们的诠释下，一切都是那么的简单明了。他们的付出是艰辛的，但他们的努力也是值得欣慰的。正因为这次活动，让他们一个个走进千家万户，他们的名字一个个响亮地回荡在你我的耳畔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我也是在成长着的一名老师，长久以来，可能占据我内心更多时候的关键词是“浮躁”与“茫然”，所以对于“明明德”我一直找不到最好的解释，还有所谓的“正知见”更是不知道在何方。自从观看了“寻找最美乡村教师”的视频后，才发现自己四天的国学文化培训中没有消文的东西，终于可以找到一丝无可言传而只可意会的感觉了。</w:t>
      </w: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br/>
      </w:r>
      <w:r>
        <w:rPr>
          <w:rFonts w:ascii="PingFang SC;Segoe Print" w:hAnsi="PingFang SC;Segoe Print" w:cs="PingFang SC;Segoe Print" w:eastAsia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谁都想插上翅膀飞翔，也许飞翔的只是飘上天空的叶子；谁都不想做飘落的叶子，可叶子也有乘风飞翔天空的时候！所以，我想说：在教育这片热土上，因为有视频里“最美的老师”，还有视频外“默默无闻的老师”，正是普天下“所有的老师们”像向日葵一样，追随着太阳，追随着人类灵魂工程师这份伟大的事业，一辈子守望着遥远，所以成就了孩子们梦想的天堂！</w:t>
      </w:r>
    </w:p>
    <w:p>
      <w:pPr>
        <w:pStyle w:val="Normal"/>
        <w:rPr>
          <w:rFonts w:ascii="PingFang SC;Segoe Print" w:hAnsi="PingFang SC;Segoe Print" w:eastAsia="PingFang SC;Segoe Print" w:cs="PingFang SC;Segoe Print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PingFang SC;Segoe Print" w:cs="PingFang SC;Segoe Print" w:ascii="PingFang SC;Segoe Print" w:hAnsi="PingFang SC;Segoe Print"/>
          <w:b w:val="false"/>
          <w:i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PingFang SC">
    <w:altName w:val="Segoe Print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7-10-23T06:1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