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有同学可能觉得政治大纲每年变化最大，很不喜欢。我认为大家要无比喜欢，原因很简单，如果大纲变化不大不利于大家复习，像我们小时候捉迷藏的时候最讨厌藏起来不动的人，因为你要想找到他很难。但是每年政治大纲变化，哪个地方是重点一目了然，所以同学们政治大纲变动大家不要担心，石老师给你做一次精彩的解读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先讲一下新大纲解析课的必要性。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新增加的考点高达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之多。什么概念？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第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题、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4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题、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题、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题、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题五道选择，考了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，两道单选，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4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7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题都是考新增加的考点。新增加的考点大家一定要注意，如果不重要新增加干什么？他们弄的新增加考点考试是必然的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新增加考点怎么增加进来了？毛泽东、邓小平理论、习近平四个全面、科学发展观，党的领导人上台以后会把自己的思想写入党纲。习近平写的内容会更多，因为习近平专业是马克思基本原理与思想政治教育原理。习近平是学思想政治教育的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家记住我们大纲重要的原因，大纲讲这个课重要的原因第一考试要考，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，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7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。第二个依据是新增加考点是因为他是命题人新增加的考点，第三把习近平思想放进去，新增加考点考题至关重要，大家要好好听课。我说这次课最低不低于，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7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的变化，最低要考不低于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，这个课有同步录像，明年考完以后我把新增加考点这里出来，考题我也会整理出来。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大纲，变动最大的是思想政治修养和法律基础，这门课程由七章变成了九章，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考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，但是新增加考点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考了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增加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删除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今年大纲还是做了很大调整的。你认真听一次课，不仅要讲新增加考点，还要讲考试分析题的变动。抗日战争的意义和以前不一样了，抗日战争的意义这次是习近平指出的抗日战争的意义、抗日战争胜利的经验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今年马原变动情况，变动最大，新增加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考点，调整表述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3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。删除了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其中变动总共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需要特别注意的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考点。大家一定要明白一件事，什么事情？每年新增加的考点是重要的。这是大家都明白的道理，但是新增加还有调整表述的，还有删除的。这个地方要解释什么内容？新增加的有两种变化，一种不痛不痒的变化，第二种撕心裂缝的变化。不痛不痒就是文字调整，撕心裂缝就是原来没有罗列在大纲里。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2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大纲原来毛泽东晚年的错误改成了毛泽东同志的晚年错误，不增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们也知道毛爷爷是名同志，这种变化就叫不痛不痒的变化。现在增加同志我们绝对不会以它增加作为考题。马原部分变了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高达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5%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变动。我着重强调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毛中特的课程是我讲的，我讲的内容新增加的考点里都有了，不服可以去看我的讲义。讲义已经在手中了，原因很简单，毛泽东课这门课，五大新理念，讲义里有，而且有一个最考验的毛泽东最后一章是第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章，好多老师讲义是两节，我们讲义三节，第三节是全面从严治党。新增加考点有三个，调整表述八个，特别注意的有八个。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没有删除考点。有考试分析的变化。考试分析大家不关注，这是语文老师的教学参考书，考试中心那本书是政治老师的教学参考书。这里调整的内容有八个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下面是中国近现代史纲要，无删除考点，变动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处。重要考点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今年变动最小的是思修与法基，新增一个、调整表述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删除四个。</w:t>
      </w:r>
    </w:p>
    <w:p>
      <w:pPr>
        <w:pStyle w:val="Style15"/>
        <w:keepNext w:val="false"/>
        <w:keepLines w:val="false"/>
        <w:widowControl/>
        <w:pBdr/>
        <w:spacing w:lineRule="atLeast" w:line="462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形势与政策、热点事件，这个内容今年调整的两个，变动两处，需要注意的两处。这是我们大纲的变动总的情况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9-01T10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