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美丽的颜色原文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玛丽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·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斯可罗多夫斯卡的学生生活中最愉快的时期，是在顶楼里度过的；玛丽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·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居里现在又要在一个残破的小屋里，尝到新的极大的快乐了。这是一种奇异的新的开始，这种艰苦而且微妙的快乐（无疑地在玛丽以前没有一个妇女体验过），两次都挑选了最简陋的布景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娄蒙路的棚屋，可以说是不舒服的典型。在夏天，因为棚顶是玻璃的，棚屋里面燥热得像温室。在冬天，简直不知道是应该希望下霜还是应该希望下雨，若是下雨，雨水就以一种令人厌烦的轻柔的声音，一滴一滴地落在地上，落在工作台上，落在这两个物理学家的标上记号永不放仪器的地方；若是下霜，就连人都冻僵了，没有方法补救。那个炉子即使把它烧到炽热程度，也令人完全失望，走到差不多可以碰着它的地方，才能感受一点暖气，可是离开一步，立刻就回到寒带去了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然而，玛丽和比埃尔更要习惯忍受室外的严寒，他们炼制沥青铀矿的设备极其简陋，由于没有把有害气体排出去的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通风罩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，炼制的大部分工作就必须在院子的露天地里进行。每逢骤雨猝至，这两位物理学家就匆忙把设备搬进棚屋，大开着门窗让空气流通，以便继续工作，而不至于被烟窒息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这种极特殊的治疗结核症的方法，玛丽多半没有对佛提埃大夫吹嘘过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后来她写过这样一段话：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我们没有钱，没有实验室，而且几乎没有人帮助我们把这件既重要而又困难的工作做好。这像是要由无中创出有来。假如我过学生生活的几年是卡西密尔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·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德卢斯基从前说的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‘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我的姨妹一生中的英勇岁月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’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，我可以毫不夸大地说，现在这个时期是我丈夫和我的共同生活中的英勇时期。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“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……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然而我们生活中最美好而且最快乐的几年，还是在这个简陋的旧棚屋中度过的，我们把精力完全用在工作上。我常常就在那里做我们的饭食，以便某种特别重要的工序不至于中断。有时候我整天用和我差不多一般高的铁条，搅动一大堆沸腾着的东西。到了晚上，简直是筋疲力尽。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898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年至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1902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年，居里先生和夫人就是在这种条件之下工作的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第一年里，他们共同从事镭和钋的化学离析工作，并且研究他们所得到的活性产物的放射性。不久，他们认为分工的效率比较高，比埃尔便试着确定镭的特性，以求熟悉这种新金属。玛丽继续炼制，提取纯镭盐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在这种分工中，玛丽选了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男子的职务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， 做的是壮汉的工作。她的丈夫在棚屋里专心作细致的实验。玛丽在院子里穿着满是尘污和酸渍的旧工作服，头发被风吹得飘起来，周围的烟刺激着眼睛和咽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她独自一个人就是一个工厂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他写道：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我一次炼制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20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公斤材料，结果是棚屋里放满了装着沉淀物和溶液的大瓶子。搬运容器，移注溶液，连续几小时搅动熔化锅里沸腾着的材料，这真是一种极累人的工作。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但是镭要保持它的神秘性，丝毫不希望人类认识它。玛丽从前很天真地预料沥青铀矿的残渣里有含有百分之一的镭，那个估计现在到哪里去了？这种新物质的放射性极强，极少量的镭散布在矿石中，就是一些触目的现象的来源，很容易观察或测量。最困难的，或者说几乎不可能的，乃是离析这极小含量的物质，使它从与它密切混合着的杂质分离开来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工作日变成了工作月，工作月变成了工作年。比埃尔和玛丽并没有失掉勇气。这种抵抗他们的材料迷住了他们。他们之间的柔情和他们智力上的热情，把他们结合在一起；他们在这个木板屋里过着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反自然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的生活，他们彼此一样，都是为了过这种生活而降生的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玛丽后来写道：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感谢这种意外的发现，在这个时期里，我们完全被那展开在我们面前的新领域吸引住了。虽然我们的工作条件带给我们许多困难，但是我们仍然觉得很快乐。我们的时光就在实验室里度过。在我们十分可怜的棚屋里笼罩着极大的宁静；有时候我们来回踱着，一面密切注意着某种实验的进行，一面谈着目前和将来的工作。觉得冷的时候，我们在炉旁喝一杯热茶，就又舒服了。我们在一种独特的专心景况中过日子，像是在梦里一样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“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……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我们在实验室里只有很少几个客人。偶尔有几位物理学家或化学家来，或是来看我们的实验，或是来请教比埃尔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·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居里某些问题，他在物理学的许多分支领域，是很出名的。他们就在黑板前谈话，这种谈话给人留下了清晰的记忆，因为它们是科学兴趣和工作热情的一种提神剂，并不打断思考的进行，也不扰乱平静专注的空气，这是实验室的真正的气氛。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比埃尔和玛丽有时候离开仪器，平静地闲谈一会，他们谈的总是他们所迷恋的镭，说的话由极高深的到极幼稚的，无一不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有一天，玛丽像期盼别人已经答应给的玩具的小孩一样，怀着热切的好奇心说：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我真想知道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‘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它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’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会是什么样子，它的相貌如何。比埃尔，在你的想象中，它是什么形状？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这个物理学家和颜悦色地回答：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我不知道……你可以想到，我希望它有很美丽的颜色。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……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那一天他们工作得很辛苦，照道理这两位学者此刻应该休息了。但是比埃尔和玛丽并不总是照道理。他们穿上外衣，告诉居里大夫说他们要出去，就溜走了……他们挽臂步行，话说得很少。沿着这个远离市中心的街区的热闹街道，走过工厂、空地和不讲究的住房。他们到了娄蒙路，穿过院子，比埃尔把钥匙插入锁孔，那扇门嘎嘎地响着（它已经这样响过几千次了），他们走进他们的领域，走进他们的梦境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玛丽说：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不要点灯！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接着轻轻地笑了笑，再说：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你记得你对我说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‘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我希望它有很美丽的颜色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’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的那一天么？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几个月以来使比埃尔和玛丽入迷的镭的真相，实际上比他们以前天真地希望着的样子还要可爱。镭不只有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美丽的颜色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，它还自动发光！在这个黑暗的棚屋里没有柜子，这些零星的宝贝装在极小的玻璃容器里，放在钉在墙上的板子或桌子上；它们那些略带蓝色荧光的轮廓闪耀着，悬在夜的黑暗中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看哪……看哪！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这个青年妇人低声说着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小心翼翼地走向前去找，找到一张有草垫的椅子，坐下了。在黑暗中，在寂静中，两个人的脸都转向这些微光，转向这射线的神秘来源，转向镭，转向他们的镭！玛丽的身体前倾，热切地望着，他此时的姿势，就像一小时前在她睡着了的孩子床头看着孩子一样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她的伴侣用手轻轻地抚摩她的头发。</w:t>
      </w:r>
    </w:p>
    <w:p>
      <w:pPr>
        <w:pStyle w:val="Normal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她永远记得看荧光的这一晚，永远记得这种神妙世界的奇观。</w:t>
      </w:r>
    </w:p>
    <w:p>
      <w:pPr>
        <w:pStyle w:val="Normal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</w:r>
    </w:p>
    <w:p>
      <w:pPr>
        <w:pStyle w:val="Normal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</w:r>
    </w:p>
    <w:p>
      <w:pPr>
        <w:pStyle w:val="Normal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美丽的颜色读后感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在今天的世界上，不知道居里夫人的恐怕不多。居里夫人，作为一位杰出的女科学家，曾在仅隔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8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年的时间内就分别摘取了两门不同学科的最高科学桂冠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——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诺贝尔物理学奖与诺贝尔化学奖，并且一生中获得了难以计数的其他科学殊荣，可谓是智慧超群、硕果累累。《居里夫人传》是居里夫人的小女儿艾芙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·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居里在母亲去世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年后写成。该传记详细叙述了居里夫人的一生，也介绍了其丈夫皮埃尔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·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居里的事迹，并着重描写了居里夫妇的工作精神和处事态度。并描写出了居里夫人坚定，刚毅，顽强，谦虚，视金钱如粪土的可贵精神。书中引用了居里夫妇的许多信札和日记，书的最后还附录了居里夫人一生所得奖金、奖章的情况以及她所得的名誉头衔，居里夫人年表，是一本很详实的个人记录。全书文字生动流畅，一出版就深受读者欢迎，被译为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27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种文字在世界上发行。</w:t>
      </w:r>
    </w:p>
    <w:p>
      <w:pPr>
        <w:pStyle w:val="Normal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0-23T06:04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