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hanging="0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州历史文化故事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很久以前，广州发生过一次大饥荒，人们已经几天没米下锅了。可是做官的老爷却象强盗一样，照旧向老百姓要粮食。那时候，城里的坡山脚下住着父子二人，因为交不出粮食，父亲被抓走了，官老爷让儿子三天之内把粮食交齐，不然就要他父亲的命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少年十分孝顺，但是却没有一点办法能救父亲，他急得痛哭失声。一天过去了，两天过去了，他的哭声感动了天上的五位仙人。仙人们骑着五只不同颜色的羊，拿着谷穗，来到了少年的家里。他们把谷穗交给少年，让他赶快把谷粒种进土里，明天天亮时，就能收获很多的稻谷。他们还告诉少年，以后如果遇到了困难，就到坡山脚下找他们，说完仙人就不见了。少年按照仙人的吩咐种下了谷粒，第二天果然收获了几大筐稻谷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少年把稻谷如数交给了官府。官老爷简直不相信自己的眼睛，他感到很奇怪，就板起面孔追问这稻谷的来历。少年毕竟是个孩子，在他威逼之下，只好如实相告。官老爷听后心中暗自盘算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果把五个仙人抓到手，不就可以发大财了吗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于是，他释放了少年和他的父亲，马上命令差役去坡山脚下捉拿仙人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少年感到事情不妙，急忙跑到坡山脚下，告诉仙人们快快离开。仙人们点点头，感谢少年的关照，然后告诉少年，快把剩下的谷种撒到地里，这样官府就抢不走了，老百姓就可以有吃的了。说话间，差役们到了，五位仙人腾空而起，差役们一点办法也没有。仙人带来的五只羊留在了草地上，差役们刚要去抓，五只羊簇拥在一起，变成了一块大石头。</w:t>
      </w:r>
    </w:p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8T08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