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444444"/>
          <w:spacing w:val="0"/>
          <w:sz w:val="21"/>
          <w:szCs w:val="21"/>
        </w:rPr>
        <w:t>开学第一天说说带图片大全</w:t>
      </w:r>
    </w:p>
    <w:p>
      <w:pPr>
        <w:pStyle w:val="Normal"/>
        <w:keepNext w:val="false"/>
        <w:keepLines w:val="false"/>
        <w:widowControl/>
        <w:pBdr>
          <w:bottom w:val="dashed" w:sz="6" w:space="11" w:color="D8D8D8"/>
        </w:pBdr>
        <w:spacing w:lineRule="atLeast" w:line="360" w:before="15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C3C3C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自打我开学以来，我就独得老师恩宠，我说老师一定要雨露均沾，可是老师不听，就骂我就骂我就骂我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每逢假期胖三斤，每逢开学瘦三斤，作业，你饶了我吧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快开学了，我想去写作业了，好吧，其实我也就是想想而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所有的坏情绪，无非来自开学，长胖，没对象，缺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“时间不是我们能够掌握的了的东西”“说人话”“马上就要开学了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开学的时候好想以好久不见的名义拥抱你。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QQ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空间搞笑开学说说大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告诉大家一个惨绝人寰，惨无人道，昏天黑地，惊天地泣鬼神，前无古人后无来者的恐怖消息：开学啦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快要开学了，如果你们谁敢打扰我写作业的话，我就和你们一起玩…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bdr w:val="single" w:sz="6" w:space="0" w:color="DBDBDB"/>
          <w:lang w:val="en-US" w:eastAsia="zh-CN" w:bidi="ar"/>
        </w:rPr>
        <w:drawing>
          <wp:inline distT="0" distB="0" distL="0" distR="0">
            <wp:extent cx="3810000" cy="2857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我希望开学进班级时，老师说：“来就来嘛，还带什么作业，真是的，这么见外！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世界上最近的距离：放假到开学。世界上最远的距离：开学到放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你若军训，便是晴天，你若放假，便是雨天，你若发奋做作业，便是开学前一天，多么痛的领悟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只希望以后开学班主任被魔王娶亲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</w:t>
      </w:r>
      <w:hyperlink r:id="rId3" w:tgtFrame="http://www.qqssly.com/gaoxiaoshuoshuo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71BC"/>
            <w:spacing w:val="0"/>
            <w:sz w:val="21"/>
            <w:szCs w:val="21"/>
            <w:u w:val="single"/>
          </w:rPr>
          <w:t>考试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考好了叫栀子花开，考不好叫灵魂尽头，开家长会叫捉妖记，放假叫煎饼侠，开学就是大圣归来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再不疯狂我们就开学了，再不写作业我们就完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“其实一个人挺好的很清静也不孤单。”“说人话。”“我不想开学。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朕掐指一算，开学必要大乱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bdr w:val="single" w:sz="6" w:space="0" w:color="DBDBDB"/>
          <w:lang w:val="en-US" w:eastAsia="zh-CN" w:bidi="ar"/>
        </w:rPr>
        <w:drawing>
          <wp:inline distT="0" distB="0" distL="0" distR="0">
            <wp:extent cx="3552825" cy="2828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这个暑假又变傻了开学我该怎么融入那个高智商的环境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开学不可怕，可怕的是怎么还不放假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我这么帅，开学这么久还没人找我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QQ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，不读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快开学了才想起有一个叫</w:t>
      </w:r>
      <w:hyperlink r:id="rId5" w:tgtFrame="http://www.qqssly.com/gaoxiaoshuoshuo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71BC"/>
            <w:spacing w:val="0"/>
            <w:sz w:val="21"/>
            <w:szCs w:val="21"/>
            <w:u w:val="single"/>
          </w:rPr>
          <w:t>暑假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作业的东西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假期余额不足，马上要开学了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愿我开学左学霸右校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每次开学领完新书，我都感觉在开我的私人签售会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我已经开始研究开学第一天走进教室怎样比较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愿开学的我能沉迷于学习无法自拔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开学了我要</w:t>
      </w:r>
      <w:hyperlink r:id="rId6" w:tgtFrame="http://www.qqssly.com/gaoxiaoshuoshuo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71BC"/>
            <w:spacing w:val="0"/>
            <w:sz w:val="21"/>
            <w:szCs w:val="21"/>
            <w:u w:val="single"/>
          </w:rPr>
          <w:t>高冷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，讲话酷酷的，走路稳稳的，写作业屌屌的，睡觉早早的，上课冷冷的，没错，我去年也是这么想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bdr w:val="single" w:sz="6" w:space="0" w:color="DBDBDB"/>
          <w:lang w:val="en-US" w:eastAsia="zh-CN" w:bidi="ar"/>
        </w:rPr>
        <w:drawing>
          <wp:inline distT="0" distB="0" distL="0" distR="0">
            <wp:extent cx="3733800" cy="2667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t>2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开学了如果你看见谁安安静静的坐在那，那一定是装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死猪不怕开水烫，越到开学我越浪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2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知道为什么假期那么短暂吗？因为假期没有上午。知道为什么开学后那么漫长吗？因为它不仅有上午还有早上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不读了，开学这么久还没人跟我表白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3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开学了，学校像妓女一样给钱就能上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3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暑假和我分手了，因为开学那个贱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3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盼着开学的学生，在学校肯定有对象或喜欢的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br/>
        <w:br/>
        <w:t>3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C3C3C"/>
          <w:spacing w:val="0"/>
          <w:kern w:val="0"/>
          <w:sz w:val="21"/>
          <w:szCs w:val="21"/>
          <w:lang w:val="en-US" w:eastAsia="zh-CN" w:bidi="ar"/>
        </w:rPr>
        <w:t>．开学那天，班里一定是时装发布会。</w:t>
      </w:r>
    </w:p>
    <w:p>
      <w:pPr>
        <w:pStyle w:val="Normal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C3C3C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qqssly.com/gaoxiaoshuoshuo/457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qqssly.com/jingdianshuoshuo/313.html" TargetMode="External"/><Relationship Id="rId6" Type="http://schemas.openxmlformats.org/officeDocument/2006/relationships/hyperlink" Target="http://www.qqssly.com/jingdianshuoshuo/346.html" TargetMode="Externa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2-12T02:4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