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《我是演说家》读后感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天真无邪时，我曾梦想伶牙俐齿；年少轻狂时，我曾梦想出口成章；风华正茂时，我梦想口若悬河。然而，我发现我并没有所想的那样能说会道，留给我的只是普普通通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atLeast" w:line="420" w:before="0" w:after="360"/>
        <w:ind w:firstLine="480"/>
        <w:rPr/>
      </w:pPr>
      <w:r>
        <w:rPr>
          <w:sz w:val="21"/>
          <w:szCs w:val="21"/>
        </w:rPr>
        <w:t>古今中外的各界人物都是演说的高手，马云、史玉柱、俞敏洪、习大大、奥巴马，甚至希特勒，都是此中高手。来青网工作已经两个月了，很荣幸拜读了任天行的《我是演说家》，受益匪浅。</w:t>
      </w:r>
      <w:r>
        <w:rPr>
          <w:rFonts w:cs="Arial"/>
          <w:sz w:val="21"/>
          <w:szCs w:val="21"/>
        </w:rPr>
        <w:t>思维不同，敏捷不同，话语的周旋，有人用速度，有人用巧词，有人用技巧攻击，速度让话语的人生改变命运，巧词用</w:t>
      </w:r>
      <w:hyperlink r:id="rId2" w:tgtFrame="_blank">
        <w:r>
          <w:rPr>
            <w:rStyle w:val="InternetLink"/>
            <w:rFonts w:cs="Arial"/>
            <w:color w:val="000000"/>
            <w:sz w:val="21"/>
            <w:szCs w:val="21"/>
            <w:u w:val="none"/>
          </w:rPr>
          <w:t>语言</w:t>
        </w:r>
      </w:hyperlink>
      <w:r>
        <w:rPr>
          <w:rFonts w:cs="Arial"/>
          <w:sz w:val="21"/>
          <w:szCs w:val="21"/>
        </w:rPr>
        <w:t>的力量加上了分量，攻击自己冲撞的话语，连贯景象的变化，一动，一静，写了一份假的真，看了一份真的假，有些说不出，有些讲不出，很多话语难以想象，很多实际难以拿稳，对事，对人，有人走出了一步心跳，有人就能走出一份勇气的灵魂。</w:t>
      </w:r>
    </w:p>
    <w:p>
      <w:pPr>
        <w:pStyle w:val="Style15"/>
        <w:spacing w:lineRule="atLeast" w:line="420" w:before="0" w:after="360"/>
        <w:ind w:firstLine="480"/>
        <w:rPr/>
      </w:pPr>
      <w:r>
        <w:rPr>
          <w:rFonts w:cs="Arial"/>
          <w:sz w:val="21"/>
          <w:szCs w:val="21"/>
        </w:rPr>
        <w:t>那个是，说话未必有人抬杠，讲事未必有人讨论，对抬杠的人，要学会从中学习他思维的运转，对不讨论的人，要分析当时自己说出的话，讲出的词语，对着每个眼神分析，有人在位置里不说，有人在说话的时候藏话，这是明显的时间，也是明显的分析，对自己来说，若不能正确的分析，若不能正确的辩解，去讨论自己，驾驭分析中的自己，那么失败的花开，就是一部很难读懂的书籍</w:t>
      </w:r>
      <w:r>
        <w:rPr>
          <w:rFonts w:cs="Arial"/>
          <w:sz w:val="21"/>
          <w:szCs w:val="21"/>
        </w:rPr>
        <w:t>。</w:t>
      </w:r>
    </w:p>
    <w:p>
      <w:pPr>
        <w:pStyle w:val="Style15"/>
        <w:spacing w:lineRule="atLeast" w:line="420" w:before="0" w:after="360"/>
        <w:ind w:firstLine="4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这本书我拜读了许久，让我最有用的是快速克服演讲者无胆之妙法和技巧篇的几个章节。</w:t>
      </w:r>
    </w:p>
    <w:p>
      <w:pPr>
        <w:pStyle w:val="Style15"/>
        <w:spacing w:lineRule="atLeast" w:line="420" w:before="0" w:after="360"/>
        <w:ind w:firstLine="4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胆量是演讲的“电源开关”，没有人一生下来就会讲话的，正如没有一生下来就会走路的一样。书中介绍了陈兵在年会上发言时胆战心惊到后来自我训练，最后做了一场精彩的演讲。曾几何时，我也是那样的，害怕在人多的时候讲话，但是慢慢的锻炼下来后，我成熟了，正确的去面对生活交给你的所有演讲。爱默生曾经说过：“自信是成功的第一秘诀。”心态往往能够决定成败，相信自己能行，就能把事情做好，像书中的陈兵，有了自信，就会产生一股强大的力量，克服恐惧。正如我自己一样，刚刚来公司上班的第一天，我真的不敢打第一个电话，总有一种莫名的恐惧，像是害怕什么，又像是畏惧什么。看着身边的小伙伴们一个个都打起了自己电话，我瞬间孤独和无助，没办法，只能自己靠自己了，心里面默默的念着：我可以的，我可以的</w:t>
      </w:r>
      <w:r>
        <w:rPr>
          <w:rFonts w:cs="Arial"/>
          <w:sz w:val="21"/>
          <w:szCs w:val="21"/>
        </w:rPr>
        <w:t>……</w:t>
      </w:r>
      <w:r>
        <w:rPr>
          <w:rFonts w:cs="Arial"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>,</w:t>
      </w:r>
      <w:r>
        <w:rPr>
          <w:rFonts w:cs="Arial"/>
          <w:sz w:val="21"/>
          <w:szCs w:val="21"/>
        </w:rPr>
        <w:t>就在这种鼓励下，我打出了第一个电话，事与愿违，客户跟我来了一句：有病啊，打了多少次了，还打</w:t>
      </w:r>
      <w:r>
        <w:rPr>
          <w:rFonts w:cs="Arial"/>
          <w:sz w:val="21"/>
          <w:szCs w:val="21"/>
        </w:rPr>
        <w:t>!</w:t>
      </w:r>
      <w:r>
        <w:rPr>
          <w:rFonts w:cs="Arial"/>
          <w:sz w:val="21"/>
          <w:szCs w:val="21"/>
        </w:rPr>
        <w:t>我瞬间无语了，不知道说什么，只有小声的说了一句：不好意思，打扰您了！我确实怯场了，没有演讲的胆量和勇气，在书中，我学会了心理暗示，扫除说话的胆怯最好最有效的手段就是自我心理暗示，我们每天都记得洗脸，却忘记了比洗脸重要一万倍的事情：每天把自己的心也洗一下，把那些负面的、消极的，阻碍你的东西统统洗掉，每天要进行正面的心理暗示：我是最棒的！我是最好的！我是快乐的</w:t>
      </w:r>
      <w:r>
        <w:rPr>
          <w:rFonts w:cs="Arial"/>
          <w:sz w:val="21"/>
          <w:szCs w:val="21"/>
        </w:rPr>
        <w:t>!</w:t>
      </w:r>
      <w:r>
        <w:rPr>
          <w:rFonts w:cs="Arial"/>
          <w:sz w:val="21"/>
          <w:szCs w:val="21"/>
        </w:rPr>
        <w:t>你会一天比一天好。</w:t>
      </w:r>
    </w:p>
    <w:p>
      <w:pPr>
        <w:pStyle w:val="Style15"/>
        <w:spacing w:lineRule="atLeast" w:line="420" w:before="0" w:after="360"/>
        <w:ind w:firstLine="4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在我们做招商的行业中，最大的演讲莫过于与客户谈判与交流。每个星期，甚至每天都有客户来园区谈判，没有一个好的演说技巧，是不能与客户周旋，更不能让客户心悦诚服的。第一次接待客户时，我也是胆怯的，不知道说什么，然而我每次都能以微笑带给客户，这样就很好的避免了胆怯。正如书中所说，快速克服演说最好的技巧就是微笑，他能帮你吸引观众和征服观众。</w:t>
      </w:r>
    </w:p>
    <w:p>
      <w:pPr>
        <w:pStyle w:val="Style15"/>
        <w:spacing w:lineRule="atLeast" w:line="420" w:before="0" w:after="360"/>
        <w:ind w:firstLine="4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一句话，能写出三千字的</w:t>
      </w:r>
      <w:hyperlink r:id="rId3" w:tgtFrame="_blank">
        <w:r>
          <w:rPr>
            <w:rStyle w:val="InternetLink"/>
            <w:rFonts w:cs="Arial"/>
            <w:color w:val="000000"/>
            <w:sz w:val="21"/>
            <w:szCs w:val="21"/>
          </w:rPr>
          <w:t>哲理</w:t>
        </w:r>
      </w:hyperlink>
      <w:r>
        <w:rPr>
          <w:rFonts w:cs="Arial"/>
          <w:sz w:val="21"/>
          <w:szCs w:val="21"/>
        </w:rPr>
        <w:t>，一个人，能写出百万大字的书，一段生命，可以绘画万千的财富，一个自己，若没有理由去判断，若丢失面对不分析，也许很少说话，不能点词成句，不能出口成章，更不会想着如何面对下一个舞台，但是对一个懂得生命节奏的人，他会用心听别人的好坏，他会用念去学习别人的德高望重，他会驾驭能分析判断的素材，为自己成长在心灵的绘画里。</w:t>
      </w:r>
    </w:p>
    <w:p>
      <w:pPr>
        <w:pStyle w:val="Style15"/>
        <w:spacing w:lineRule="atLeast" w:line="420" w:before="0" w:after="360"/>
        <w:ind w:firstLine="4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一个好的演讲者，一定会在开头就会打动你，然后慢慢的他就会带你走入他的世界。 万事开头难，这话是有道理的，然而我们可以加入幽默的色彩到我们的演说中，在书中，我学到了，幽默可以彰显一个人的才华和智慧，幽默在我们的人际交往中起到重要的作用，有人曾将幽默比作永不凋零的智慧之花，幽默之人不但能轻而易举地摆脱面临的困境，很好的保护自己，而且还能够塑造和完善自我。</w:t>
      </w:r>
    </w:p>
    <w:p>
      <w:pPr>
        <w:pStyle w:val="Style15"/>
        <w:spacing w:lineRule="atLeast" w:line="420" w:before="0" w:after="360"/>
        <w:ind w:firstLine="48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这是一个竞争激烈的时代，也是一个魅力展现的时代！“一言之辩重于九鼎之宝，三寸之舌强于百万之师”。英国首相丘吉尔说过：“一个人可以面对多少人，就代表这个人成就有多大！”痛过学习</w:t>
      </w:r>
      <w:r>
        <w:rPr>
          <w:sz w:val="21"/>
          <w:szCs w:val="21"/>
        </w:rPr>
        <w:t>《我是演说家》一书，我懂得了说话的重要性，这对与我们工作和生活都是必不可少的一门修养和技术，演说只有在实战中才能锻炼一个人，也只有在实战中检验一个人。拥有出色的说话能力，能最短的时间影响到最多的人，是我们成功立足现代社会，快速超越他人，获取成功的必备技能。</w:t>
      </w:r>
    </w:p>
    <w:p>
      <w:pPr>
        <w:pStyle w:val="Normal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wen8.cn/jingdian/" TargetMode="External"/><Relationship Id="rId3" Type="http://schemas.openxmlformats.org/officeDocument/2006/relationships/hyperlink" Target="http://www.sanwen.net/sanwen/zhel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05:10:00Z</dcterms:created>
  <dc:creator>Administrator</dc:creator>
  <dc:description/>
  <cp:keywords/>
  <dc:language>en-US</dc:language>
  <cp:lastModifiedBy>张太勇</cp:lastModifiedBy>
  <dcterms:modified xsi:type="dcterms:W3CDTF">2015-12-30T05:42:00Z</dcterms:modified>
  <cp:revision>136</cp:revision>
  <dc:subject/>
  <dc:title/>
</cp:coreProperties>
</file>